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840" w:leader="none"/>
        </w:tabs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  <w:tab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3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u, dostawy, instalacji i uruchomienia Aparatu USG przenośnego – 1 szt. :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3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23T10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